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superior de català (C2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sz w:val="18"/>
                <w:szCs w:val="18"/>
                <w:lang w:val="fr-FR"/>
              </w:rPr>
            </w:pPr>
            <w:r>
              <w:rPr>
                <w:bCs/>
                <w:i/>
                <w:color w:val="0000FF"/>
                <w:sz w:val="18"/>
                <w:szCs w:val="18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[dd/mm/aa]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uació total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uació total prova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417"/>
        <w:gridCol w:w="1134"/>
        <w:gridCol w:w="992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asca de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 tasca 1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Tasca de síntesi i valor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a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Tasca d’argumentació 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rgumentatiu en una publicació d’àmbit general per donar l’opinió sobre un tema proposat a partir d’una citació bre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3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àrea 1 (0-5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74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16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rfosintaxi ( 0-6,40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pertori lèxic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ecisió lèxica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2 (0-16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26" w:hRule="atLeast"/>
          <w:cantSplit w:val="true"/>
        </w:trPr>
        <w:tc>
          <w:tcPr>
            <w:tcW w:w="949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3. Comprensió lectora i expressió oral (2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òleg i interacció</w:t>
            </w:r>
          </w:p>
          <w:p>
            <w:pPr>
              <w:pStyle w:val="Normal"/>
              <w:spacing w:before="60" w:after="6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7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2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624" w:top="1985" w:footer="16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Un 40% dels exàmens s’han sotmès a una segona correcció de l’àrea 1 per assegurar la fiabilitat de les correccions d’acord amb uns criteris tècnics establerts a partir de l’anàlisi dels resultats. Posteriorment, tots els exàmens que han quedat en una franja de puntuació propera a l’aprovat s’han tornat a revisar. 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sz w:val="22"/>
            <w:szCs w:val="22"/>
          </w:rPr>
          <w:t>aquest model</w:t>
        </w:r>
      </w:hyperlink>
      <w:r>
        <w:rPr>
          <w:sz w:val="22"/>
          <w:szCs w:val="22"/>
          <w:lang w:eastAsia="es-ES"/>
        </w:rPr>
        <w:t xml:space="preserve">. </w:t>
      </w:r>
      <w:r>
        <w:rPr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end"/>
      </w:r>
      <w:r>
        <w:rPr>
          <w:color w:val="0000FF"/>
          <w:sz w:val="22"/>
          <w:szCs w:val="22"/>
          <w:lang w:eastAsia="es-ES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D’altra banda, si voleu obtenir més informació sobre els criteris utilitzats en l’avaluació de l’expressió escrita i l’expressió oral, al web de la llengua catalana podeu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624" w:top="1985" w:footer="16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una puntuació total mínima de 60 punts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En aquest exercici també es preveuen 0,08 punts si la resposta és correcta però conté algun error ortogràf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940035581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irecció General de Política Lingüístic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yperlink" Target="http://www20.gencat.cat/portal/site/Llengcat/menuitem.b318de7236aed0e7a129d410b0c0e1a0/?vgnextoid=598a0a82673d3410VgnVCM1000008d0c1e0aRCRD&amp;vgnextchannel=598a0a82673d3410VgnVCM1000008d0c1e0aRCRD&amp;vgnextfmt=default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17-03-10T09:26:00Z</dcterms:modified>
  <cp:revision>6</cp:revision>
  <dc:subject/>
  <dc:title>Us fem arribar un exemplar de la publicació Estadística sobre els usos lingüístics a Catalunya 2003 editada per la Secretaria de Política Lingüística</dc:title>
</cp:coreProperties>
</file>